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b/>
          <w:b/>
          <w:color w:val="00B0F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5825</wp:posOffset>
                </wp:positionH>
                <wp:positionV relativeFrom="paragraph">
                  <wp:posOffset>-285750</wp:posOffset>
                </wp:positionV>
                <wp:extent cx="1390650" cy="1219200"/>
                <wp:effectExtent l="21590" t="17145" r="34925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2193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69.75pt;margin-top:-22.5pt;width:109.45pt;height:95.95pt;mso-wrap-style:none;v-text-anchor:middle" type="_x0000_t183">
                <v:fill o:detectmouseclick="t" type="solid" color2="blue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48450</wp:posOffset>
                </wp:positionH>
                <wp:positionV relativeFrom="paragraph">
                  <wp:posOffset>-285750</wp:posOffset>
                </wp:positionV>
                <wp:extent cx="1390650" cy="1219200"/>
                <wp:effectExtent l="21590" t="17145" r="3492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2193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3.5pt;margin-top:-22.5pt;width:109.45pt;height:95.95pt;mso-wrap-style:none;v-text-anchor:middle" type="_x0000_t183">
                <v:fill o:detectmouseclick="t" type="solid" color2="blue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00B0F0"/>
          <w:sz w:val="48"/>
          <w:szCs w:val="48"/>
        </w:rPr>
        <w:t>Sonya Sones Cyber-Hunt!!</w:t>
      </w:r>
    </w:p>
    <w:p>
      <w:pPr>
        <w:pStyle w:val="NoSpacing"/>
        <w:jc w:val="center"/>
        <w:rPr>
          <w:rFonts w:ascii="Comic Sans MS" w:hAnsi="Comic Sans MS" w:cs="Comic Sans MS"/>
          <w:b/>
          <w:b/>
          <w:color w:val="00B0F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color w:val="00B0F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7875</wp:posOffset>
                </wp:positionH>
                <wp:positionV relativeFrom="paragraph">
                  <wp:posOffset>149860</wp:posOffset>
                </wp:positionV>
                <wp:extent cx="2508885" cy="5245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5245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To Learn more about Sonya Sones: http://www.sonyasones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97.55pt;height:41.3pt;mso-wrap-distance-left:9.05pt;mso-wrap-distance-right:9.05pt;mso-wrap-distance-top:0pt;mso-wrap-distance-bottom:0pt;margin-top:11.8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To Learn more about Sonya Sones: http://www.sonyasones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1965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How many verse novels has Sonya Sones written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sonyasones.com/mybooks.htm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37.95pt;mso-position-horizontal-relative:page">
                <v:textbox inset="0.15in,0.1in,0.15in,0.1in">
                  <w:txbxContent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How many verse novels has Sonya Sones written?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sonyasones.com/mybooks.htm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96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37.9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55800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What B.A. degree did Sonya ear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sonyasones.com/bio.ht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154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What B.A. degree did Sonya ear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sonyasones.com/bio.ht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55800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154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28365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Where did Sonya get the idea to write: What My Mother Doesn’t Know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sonyasones.com/faq.htm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269.95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Where did Sonya get the idea to write: What My Mother Doesn’t Know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sonyasones.com/faq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B0F0"/>
          <w:sz w:val="48"/>
          <w:szCs w:val="48"/>
        </w:rPr>
      </w:pPr>
      <w:r>
        <w:rPr>
          <w:rFonts w:cs="Comic Sans MS" w:ascii="Comic Sans MS" w:hAnsi="Comic Sans MS"/>
          <w:b/>
          <w:color w:val="00B0F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30775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Who was Sonya’s favorite writer as a child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teenreads.com/authors/au-sones-sonya.asp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388.25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Who was Sonya’s favorite writer as a child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teenreads.com/authors/au-sones-sonya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485890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Where and when was Sonya bor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bookrags.com/biography/sonya-sones-aya/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510.7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Where and when was Sonya bor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bookrags.com/biography/sonya-sones-aya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019415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How can I get on Sonya Sones mailing list, so I can hear about her upcoming books and events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app.quicksizzle.com/survey.aspx?sfid=300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631.45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How can I get on Sonya Sones mailing list, so I can hear about her upcoming books and events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app.quicksizzle.com/survey.aspx?sfid=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2836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269.9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93077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388.2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485890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510.7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01941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631.4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2836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How many verse novels has Sonya Sones written?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269.9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How many verse novels has Sonya Sones writt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05:00Z</dcterms:created>
  <dc:creator>Jessica</dc:creator>
  <dc:description/>
  <dc:language>en-US</dc:language>
  <cp:lastModifiedBy>Networking and Technical Support</cp:lastModifiedBy>
  <dcterms:modified xsi:type="dcterms:W3CDTF">2010-10-06T18:05:00Z</dcterms:modified>
  <cp:revision>2</cp:revision>
  <dc:subject/>
  <dc:title/>
</cp:coreProperties>
</file>